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jesto crvenih podcrtanih riječi (otok, biciklom, glazbeni) umetni odgovarajuće simbole. Umetnute simbole povećaj na 24 točk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040673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16:00Z</dcterms:created>
  <dc:creator>HP Mobile</dc:creator>
  <dc:description/>
  <cp:keywords/>
  <dc:language>en-US</dc:language>
  <cp:lastModifiedBy>Silvija</cp:lastModifiedBy>
  <cp:lastPrinted>2013-03-11T12:24:00Z</cp:lastPrinted>
  <dcterms:modified xsi:type="dcterms:W3CDTF">2014-04-04T08:22:00Z</dcterms:modified>
  <cp:revision>126</cp:revision>
  <dc:subject/>
  <dc:title>PRAKTIČNA PROVJERA</dc:title>
</cp:coreProperties>
</file>